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right"/>
        <w:rPr/>
      </w:pPr>
      <w:r>
        <w:rPr/>
        <w:t xml:space="preserve">Форма 2  </w:t>
      </w:r>
    </w:p>
    <w:tbl>
      <w:tblPr>
        <w:tblW w:w="216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2"/>
        <w:gridCol w:w="325"/>
        <w:gridCol w:w="142"/>
        <w:gridCol w:w="425"/>
        <w:gridCol w:w="129"/>
        <w:gridCol w:w="438"/>
        <w:gridCol w:w="583"/>
        <w:gridCol w:w="126"/>
        <w:gridCol w:w="142"/>
        <w:gridCol w:w="753"/>
        <w:gridCol w:w="522"/>
        <w:gridCol w:w="993"/>
        <w:gridCol w:w="992"/>
        <w:gridCol w:w="283"/>
        <w:gridCol w:w="284"/>
        <w:gridCol w:w="374"/>
        <w:gridCol w:w="193"/>
        <w:gridCol w:w="602"/>
        <w:gridCol w:w="595"/>
        <w:gridCol w:w="79"/>
        <w:gridCol w:w="518"/>
        <w:gridCol w:w="616"/>
        <w:gridCol w:w="141"/>
        <w:gridCol w:w="709"/>
        <w:gridCol w:w="567"/>
        <w:gridCol w:w="549"/>
        <w:gridCol w:w="18"/>
        <w:gridCol w:w="710"/>
        <w:gridCol w:w="566"/>
        <w:gridCol w:w="142"/>
        <w:gridCol w:w="99"/>
        <w:gridCol w:w="42"/>
        <w:gridCol w:w="473"/>
        <w:gridCol w:w="96"/>
        <w:gridCol w:w="158"/>
        <w:gridCol w:w="124"/>
        <w:gridCol w:w="236"/>
        <w:gridCol w:w="616"/>
        <w:gridCol w:w="1701"/>
        <w:gridCol w:w="1417"/>
        <w:gridCol w:w="284"/>
        <w:gridCol w:w="2834"/>
      </w:tblGrid>
      <w:tr>
        <w:trPr/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4.01100.00012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осимов О.С.  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омов Е.А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ЧД-20</w:t>
            </w:r>
          </w:p>
        </w:tc>
        <w:tc>
          <w:tcPr>
            <w:tcW w:w="311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10102.00004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51910</wp:posOffset>
                      </wp:positionH>
                      <wp:positionV relativeFrom="paragraph">
                        <wp:posOffset>46990</wp:posOffset>
                      </wp:positionV>
                      <wp:extent cx="45815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15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ужин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.75pt;height:22.5pt;mso-wrap-distance-left:9.05pt;mso-wrap-distance-right:9.05pt;mso-wrap-distance-top:0pt;mso-wrap-distance-bottom:0pt;margin-top:3.7pt;mso-position-vertical-relative:text;margin-left:303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 xml:space="preserve">Пружин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. Контр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Фофанов В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наименование операции</w:t>
            </w:r>
          </w:p>
        </w:tc>
        <w:tc>
          <w:tcPr>
            <w:tcW w:w="8507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095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095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сб.единицы или материала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ко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А      </w:t>
            </w:r>
            <w:r>
              <w:rPr>
                <w:sz w:val="22"/>
                <w:vertAlign w:val="subscript"/>
              </w:rPr>
              <w:t xml:space="preserve">01  </w:t>
            </w:r>
          </w:p>
        </w:tc>
        <w:tc>
          <w:tcPr>
            <w:tcW w:w="6095" w:type="dxa"/>
            <w:gridSpan w:val="14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         </w:t>
            </w:r>
            <w:r>
              <w:rPr>
                <w:i w:val="false"/>
              </w:rPr>
              <w:t>005       Контрольная</w:t>
            </w:r>
          </w:p>
        </w:tc>
        <w:tc>
          <w:tcPr>
            <w:tcW w:w="4111" w:type="dxa"/>
            <w:gridSpan w:val="10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5100.00012; </w:t>
            </w:r>
            <w:r>
              <w:rPr>
                <w:i w:val="false"/>
                <w:color w:val="FF0000"/>
              </w:rPr>
              <w:t xml:space="preserve"> </w:t>
            </w:r>
            <w:r>
              <w:rPr>
                <w:i w:val="false"/>
              </w:rPr>
              <w:t>ИОТ-ВЧД-20-050-02</w:t>
            </w:r>
            <w:r>
              <w:rPr/>
              <w:t>;</w:t>
            </w:r>
          </w:p>
        </w:tc>
        <w:tc>
          <w:tcPr>
            <w:tcW w:w="4396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04665</wp:posOffset>
                      </wp:positionH>
                      <wp:positionV relativeFrom="paragraph">
                        <wp:posOffset>2540</wp:posOffset>
                      </wp:positionV>
                      <wp:extent cx="4679950" cy="5397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8.95pt;margin-top:0.2pt;width:368.45pt;height:4.2pt" coordorigin="6779,4" coordsize="7369,84">
                      <v:line id="shape_0" from="6779,19" to="677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4,11" to="743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29,29" to="8229,8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37,20" to="8837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29,20" to="9429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0,20" to="1003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3,4" to="12003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4,12" to="108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1,12" to="127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1,20" to="13541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49,20" to="14149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Б 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602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ЛИСП                                                                                                     18540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4445</wp:posOffset>
                      </wp:positionV>
                      <wp:extent cx="4679950" cy="5397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35pt;width:368.45pt;height:4.2pt" coordorigin="6794,-7" coordsize="7369,84">
                      <v:line id="shape_0" from="6794,8" to="6794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0" to="7449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18" to="8244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9" to="8852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9" to="9444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9" to="10045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7" to="12018,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1" to="10899,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1" to="12746,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9" to="13556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9" to="14164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О </w:t>
            </w:r>
            <w:r>
              <w:rPr>
                <w:sz w:val="24"/>
                <w:vertAlign w:val="subscript"/>
              </w:rPr>
              <w:t xml:space="preserve">     03</w:t>
            </w:r>
          </w:p>
        </w:tc>
        <w:tc>
          <w:tcPr>
            <w:tcW w:w="14602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Провести испытания на проверку остаточной деформации статической и пробной нагрузкой. Подобрать в комплект пружины по высоте 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311015</wp:posOffset>
                      </wp:positionH>
                      <wp:positionV relativeFrom="paragraph">
                        <wp:posOffset>1905</wp:posOffset>
                      </wp:positionV>
                      <wp:extent cx="4679950" cy="5397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45pt;margin-top:0.15pt;width:368.45pt;height:4.2pt" coordorigin="6789,3" coordsize="7369,84">
                      <v:line id="shape_0" from="6789,18" to="678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4,10" to="7444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9,28" to="823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7,19" to="8847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9,19" to="943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0,19" to="10040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3,3" to="12013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4,11" to="1089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1,11" to="12741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1,19" to="1355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9,19" to="1415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713605</wp:posOffset>
                      </wp:positionH>
                      <wp:positionV relativeFrom="page">
                        <wp:posOffset>3945890</wp:posOffset>
                      </wp:positionV>
                      <wp:extent cx="4686300" cy="765175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6480" cy="765000"/>
                                <a:chOff x="0" y="0"/>
                                <a:chExt cx="4686480" cy="76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52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2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04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40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372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" y="46980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7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46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52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24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04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40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372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1136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2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372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1.15pt;margin-top:310.7pt;width:369pt;height:60.2pt" coordorigin="7423,6214" coordsize="7380,1204">
                      <v:group id="shape_0" style="position:absolute;left:7433;top:6214;width:7369;height:83">
                        <v:line id="shape_0" from="7433,6229" to="7433,628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88,6221" to="8088,628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83,6239" to="8883,629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91,6230" to="9491,62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83,6230" to="10083,62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84,6230" to="10684,62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57,6214" to="12657,627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38,6222" to="11538,628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5,6222" to="13385,628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95,6230" to="14195,62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03,6230" to="14803,62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33;top:6954;width:7369;height:84">
                        <v:line id="shape_0" from="7433,6969" to="7433,70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88,6961" to="8088,702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83,6979" to="8883,70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91,6970" to="9491,70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83,6970" to="10083,70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84,6970" to="10684,70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57,6954" to="12657,701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38,6962" to="11538,702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5,6962" to="13385,702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95,6970" to="14195,70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03,6970" to="14803,70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23;top:7334;width:7369;height:84">
                        <v:line id="shape_0" from="7423,7349" to="7423,740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78,7341" to="8078,740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73,7359" to="8873,741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81,7350" to="9481,74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73,7350" to="10073,74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74,7350" to="10674,74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47,7334" to="12647,739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28,7342" to="11528,740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75,7342" to="13375,740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85,7350" to="14185,74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793,7350" to="14793,74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  </w:t>
            </w:r>
            <w:r>
              <w:rPr>
                <w:sz w:val="24"/>
              </w:rPr>
              <w:t xml:space="preserve">   </w:t>
            </w:r>
            <w:r>
              <w:rPr>
                <w:sz w:val="22"/>
              </w:rPr>
              <w:t xml:space="preserve">   </w:t>
            </w:r>
            <w:r>
              <w:rPr>
                <w:sz w:val="22"/>
                <w:vertAlign w:val="subscript"/>
              </w:rPr>
              <w:t>04</w:t>
            </w:r>
          </w:p>
        </w:tc>
        <w:tc>
          <w:tcPr>
            <w:tcW w:w="14602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с разницей не более 4 мм, наибольшие по высоте установить под фрикционные клинья.  Контроль исполнителем.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2"/>
              </w:rPr>
              <w:t>Т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602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тангенциркуль ШЦ-Ш-400-0,1 ГОСТ 166-89, линейка ГОСТ 427-75 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А   </w:t>
            </w:r>
            <w:r>
              <w:rPr>
                <w:sz w:val="24"/>
                <w:vertAlign w:val="subscript"/>
              </w:rPr>
              <w:t xml:space="preserve">  06</w:t>
            </w:r>
          </w:p>
        </w:tc>
        <w:tc>
          <w:tcPr>
            <w:tcW w:w="14602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 xml:space="preserve">010       Клеймение                                         25100.00012;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ИОТ-ВЧД-20-050-02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Б</w:t>
            </w:r>
            <w:r>
              <w:rPr>
                <w:sz w:val="24"/>
                <w:vertAlign w:val="subscript"/>
              </w:rPr>
              <w:t xml:space="preserve">        07</w:t>
            </w:r>
          </w:p>
        </w:tc>
        <w:tc>
          <w:tcPr>
            <w:tcW w:w="14602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Верстак слесарный                                                                              18540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О 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602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Нанести на бирку клейма и прикрепить к пружинам. Контроль исполнителем.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 xml:space="preserve">Т    </w:t>
            </w:r>
            <w:r>
              <w:rPr>
                <w:sz w:val="24"/>
                <w:vertAlign w:val="subscript"/>
              </w:rPr>
              <w:t xml:space="preserve">  09</w:t>
            </w:r>
          </w:p>
        </w:tc>
        <w:tc>
          <w:tcPr>
            <w:tcW w:w="14602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Набор клейм ГОСТ 25726-83, молоток слесарный 7850-0106 ГОСТ 2310-77; проволока 2333-80</w:t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4707255</wp:posOffset>
                      </wp:positionH>
                      <wp:positionV relativeFrom="page">
                        <wp:posOffset>4898390</wp:posOffset>
                      </wp:positionV>
                      <wp:extent cx="4686300" cy="76517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6480" cy="765000"/>
                                <a:chOff x="0" y="0"/>
                                <a:chExt cx="4686480" cy="76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52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2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04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40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372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" y="46980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7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46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52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24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04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40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372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4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1136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2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372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0.65pt;margin-top:385.7pt;width:368.95pt;height:60.2pt" coordorigin="7413,7714" coordsize="7379,1204">
                      <v:group id="shape_0" style="position:absolute;left:7423;top:7714;width:7369;height:84">
                        <v:line id="shape_0" from="7423,7729" to="7423,778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78,7721" to="8078,778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73,7739" to="8873,779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81,7730" to="9481,77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73,7730" to="10073,77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74,7730" to="10674,77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47,7714" to="12647,777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28,7722" to="11528,778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75,7722" to="13375,778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85,7730" to="14185,77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793,7730" to="14793,778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23;top:8454;width:7369;height:84">
                        <v:line id="shape_0" from="7423,8469" to="7423,85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78,8461" to="8078,852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73,8479" to="8873,85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81,8470" to="9481,85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73,8470" to="10073,85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74,8470" to="10674,85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47,8454" to="12647,851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28,8462" to="11528,852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75,8462" to="13375,852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85,8470" to="14185,85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793,8470" to="14793,85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13;top:8834;width:7369;height:83">
                        <v:line id="shape_0" from="7413,8849" to="7413,890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68,8841" to="8068,890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63,8859" to="8863,891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71,8850" to="9471,89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63,8850" to="10063,89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64,8850" to="10664,89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37,8834" to="12637,889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18,8842" to="11518,890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65,8842" to="13365,890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75,8850" to="14175,89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783,8850" to="14783,890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</w:t>
            </w:r>
            <w:r>
              <w:rPr>
                <w:sz w:val="24"/>
                <w:vertAlign w:val="subscript"/>
              </w:rPr>
              <w:t xml:space="preserve">10   </w:t>
            </w:r>
          </w:p>
        </w:tc>
        <w:tc>
          <w:tcPr>
            <w:tcW w:w="14602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Наплавить по-</w:t>
            </w:r>
          </w:p>
        </w:tc>
        <w:tc>
          <w:tcPr>
            <w:tcW w:w="2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14602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</w: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14602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</w:t>
            </w:r>
            <w:r>
              <w:rPr>
                <w:sz w:val="24"/>
              </w:rPr>
              <w:t xml:space="preserve">   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602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6095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8507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vertAlign w:val="subscript"/>
                <w:lang w:val="en-US" w:eastAsia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 xml:space="preserve"> </w: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602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6</w:t>
            </w:r>
          </w:p>
        </w:tc>
        <w:tc>
          <w:tcPr>
            <w:tcW w:w="14602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6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МК</w:t>
            </w:r>
          </w:p>
        </w:tc>
        <w:tc>
          <w:tcPr>
            <w:tcW w:w="12917" w:type="dxa"/>
            <w:gridSpan w:val="3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70" w:hanging="0"/>
              <w:jc w:val="right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сваркой или</w:t>
            </w:r>
          </w:p>
        </w:tc>
      </w:tr>
    </w:tbl>
    <w:p>
      <w:pPr>
        <w:pStyle w:val="Heading"/>
        <w:ind w:left="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jc w:val="right"/>
        <w:rPr>
          <w:i w:val="false"/>
          <w:i w:val="false"/>
        </w:rPr>
      </w:pPr>
      <w:r>
        <w:rPr>
          <w:i w:val="false"/>
        </w:rPr>
      </w:r>
    </w:p>
    <w:sectPr>
      <w:type w:val="nextPage"/>
      <w:pgSz w:orient="landscape" w:w="16838" w:h="11906"/>
      <w:pgMar w:left="794" w:right="624" w:gutter="0" w:header="0" w:top="96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0"/>
      <w:ind w:left="288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2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2240" w:firstLine="720"/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1:41:00Z</dcterms:created>
  <dc:creator>USER</dc:creator>
  <dc:description/>
  <dc:language>en-US</dc:language>
  <cp:lastModifiedBy>Божко</cp:lastModifiedBy>
  <cp:lastPrinted>2006-08-11T08:32:00Z</cp:lastPrinted>
  <dcterms:modified xsi:type="dcterms:W3CDTF">2006-08-11T04:32:00Z</dcterms:modified>
  <cp:revision>10</cp:revision>
  <dc:subject/>
  <dc:title>Форма 2  </dc:title>
</cp:coreProperties>
</file>